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20  червня  2024 року</w:t>
        <w:tab/>
        <w:t xml:space="preserve">          м. Ніжин</w:t>
        <w:tab/>
        <w:tab/>
        <w:t xml:space="preserve">                    №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а бюджетної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и на 2024 рік, внесення змін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ів 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, (зі змінами згідно рішення Ніжинської міської ради від 08.02.2024 року №7-36/2024, від 04.04.2024 року №5-37/2024, від 11.06.2024 року №6-38/2024), рішення виконавчого комітету від 27.03.2024 року №14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аспорт  бюджетної програми на 2024 рік Виконавчого комітету Ніжинської міської ради за КПКВК МБ 0217693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зміни до паспортів бюджетної програми на 2024 рік Виконавчого комітету Ніжинської міської ради та затвердити їх в новій  редакції за КПКВК МБ 0210160, 0210180, 0212010, 0212030, 0212111, 0212152, 0218110, 0218240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у інформаційно-аналітичної роботи та комунікацій з громадськістю виконавчого комітету Ніжинської міської ради (Пустовіт С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04-10T09:55:00Z</cp:lastPrinted>
  <dcterms:modified xsi:type="dcterms:W3CDTF">2024-06-21T07:11:00Z</dcterms:modified>
  <cp:revision>156</cp:revision>
  <dc:subject/>
  <dc:title/>
</cp:coreProperties>
</file>